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magisterskie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2, 3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V,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Fizjoterapia w chorobach wewnętrznych: onkologii i medycynie paliatyw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>Dostarczenie wiedzy  z zakresu zasad fizjoterapii onkologicznej w opiece paliatyw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rzygotowanie do wykonywania specjalistycznych świadczeń zapobiegawczych i rehabilitacyjnych i doboru sprzętu rehabilitacyjnego u pacjentów objętych opieką paliatywną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Kształtowanie umiejętności  wykonywania zabiegów </w:t>
            </w:r>
            <w:r>
              <w:rPr>
                <w:rFonts w:cs="Calibri"/>
                <w:color w:val="000000"/>
              </w:rPr>
              <w:t>fizjoterapeutycznych u  pacjentów chorujących na choroby nowotworowe w zawansowanej fazie, w tych kobiet po mastektomii. Postepowanie w obrzęku limfatyczny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Doskonalenie umiejętności działania w roli uczestnika specjalistycznych zespołów opieki zdrowotnej z uwzględnieniem </w:t>
            </w:r>
            <w:r>
              <w:rPr>
                <w:rFonts w:cs="Calibri"/>
                <w:color w:val="000000"/>
              </w:rPr>
              <w:t>poprawy jakości życia chorych w zawansowanej fazie nieuleczalnej choroby.</w:t>
            </w:r>
            <w:r>
              <w:rPr>
                <w:rFonts w:cs="Calibri"/>
                <w:color w:val="000000"/>
                <w:lang w:eastAsia="pl-PL"/>
              </w:rPr>
              <w:tab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W3., D.W4, D.W 1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D.U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46. , D.U48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(40 kontaktowych, 10 bezkontaktowych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st pisemny- jednokrotnego wyboru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 w oparciu o EB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liczenie pr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 w oparciu o EB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30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36:00Z</dcterms:modified>
  <cp:revision>7</cp:revision>
  <dc:subject/>
  <dc:title>Karta modułu/przedmiotu</dc:title>
</cp:coreProperties>
</file>